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inan University Fulltime Undergraduate Program Course Description</w:t>
      </w:r>
    </w:p>
    <w:p>
      <w:pPr>
        <w:pStyle w:val="Normal"/>
        <w:spacing w:lineRule="auto" w:line="360"/>
        <w:rPr/>
      </w:pPr>
      <w:r>
        <w:rPr>
          <w:sz w:val="24"/>
        </w:rPr>
        <w:t>Course Offered by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College</w:t>
      </w:r>
      <w:r>
        <w:rPr>
          <w:sz w:val="24"/>
          <w:u w:val="single"/>
        </w:rPr>
        <w:t xml:space="preserve"> of Pharmacy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Student Type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Pharmacy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Credits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       Hrs./Week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3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    Total Hrs.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36</w:t>
      </w:r>
      <w:r>
        <w:rPr>
          <w:sz w:val="24"/>
          <w:u w:val="single"/>
        </w:rPr>
        <w:t xml:space="preserve">    </w:t>
      </w:r>
      <w:r>
        <w:rPr>
          <w:u w:val="single"/>
        </w:rPr>
        <w:t xml:space="preserve">  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39"/>
        <w:gridCol w:w="2221"/>
        <w:gridCol w:w="2340"/>
      </w:tblGrid>
      <w:tr>
        <w:trPr>
          <w:trHeight w:val="4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e Titl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rmaceutical English</w:t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vious Course Titl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rmaceutical English</w:t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e Cod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004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e 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ptional</w:t>
            </w:r>
          </w:p>
        </w:tc>
      </w:tr>
      <w:tr>
        <w:trPr>
          <w:trHeight w:val="4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requisite Course(s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renetical basi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se  Evalu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 20%; Quiz 20%;  Final exam 60%</w:t>
            </w:r>
          </w:p>
        </w:tc>
      </w:tr>
      <w:tr>
        <w:trPr>
          <w:trHeight w:val="22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教学目标、教学要求、教学内容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Pharmaceutical English course is designed for students whose will work within pharmaceutical profession requires a comprehensive understanding of the English language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his course is ideal for students to develop their communication skills and vocabulary when they communicate with international colleagues in English, present research finding and give presentation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pon completion of this course, the student will be able t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Efficiently retrieve, evaluate and communicate the information of medicine &amp; drug in Englis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cribe chemical and biological terms and procedures in Englis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Know how to catch the frontiers and advancements in pharmacy industri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ster the pharmaceutical communication skills of reading and writing, listening to technical presentations/reports in English and much mo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terpret biomedical literature with regard to study design and methodology, significance of reported data and conclusions.</w:t>
            </w:r>
          </w:p>
        </w:tc>
      </w:tr>
      <w:tr>
        <w:trPr>
          <w:trHeight w:val="13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xt Book(s) and Reference Materials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Scientific English</w:t>
            </w:r>
            <w:r>
              <w:rPr>
                <w:sz w:val="24"/>
              </w:rPr>
              <w:t>》</w:t>
            </w:r>
            <w:r>
              <w:rPr>
                <w:sz w:val="24"/>
              </w:rPr>
              <w:t>3rd ed.  ABC-CLIO, LL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暨南大学全日制本科课程简介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开课单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药学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适用学生类别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药学相专业本科生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分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         </w:t>
      </w:r>
      <w:r>
        <w:rPr>
          <w:sz w:val="24"/>
          <w:u w:val="single"/>
        </w:rPr>
        <w:t>周学时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3         </w:t>
      </w:r>
      <w:r>
        <w:rPr>
          <w:sz w:val="24"/>
          <w:u w:val="single"/>
        </w:rPr>
        <w:t>总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学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时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36           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1080"/>
        <w:gridCol w:w="3420"/>
      </w:tblGrid>
      <w:tr>
        <w:trPr>
          <w:trHeight w:val="4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专业英语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曾用名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英语</w:t>
            </w:r>
          </w:p>
        </w:tc>
      </w:tr>
      <w:tr>
        <w:trPr>
          <w:trHeight w:val="4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0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类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选修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修课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专业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方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成绩（</w:t>
            </w:r>
            <w:r>
              <w:rPr/>
              <w:t>20</w:t>
            </w:r>
            <w:r>
              <w:rPr/>
              <w:t>%</w:t>
            </w:r>
            <w:r>
              <w:rPr/>
              <w:t>）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出勤考核（</w:t>
            </w:r>
            <w:r>
              <w:rPr/>
              <w:t>2</w:t>
            </w:r>
            <w:r>
              <w:rPr/>
              <w:t>0</w:t>
            </w:r>
            <w:r>
              <w:rPr/>
              <w:t>%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/>
              <w:t>闭卷考试（</w:t>
            </w:r>
            <w:r>
              <w:rPr/>
              <w:t>6</w:t>
            </w:r>
            <w:r>
              <w:rPr/>
              <w:t>0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trHeight w:val="226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教学目标、教学要求、教学内容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harmaceutical English course is designed for students whose will work within pharmaceutical profession requires a comprehensive understanding of the English language.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his course is ideal for students to develop their communication skills and vocabulary when they communicate with international colleagues in English, present research finding and give presentations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pon completion of this course, the student will be able t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Efficiently retrieve, evaluate and communicate the information of medicine &amp; drug in Englis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cribe chemical and biological terms and procedures in Englis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Know how to catch the frontiers and advancements in pharmacy industri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ster the pharmaceutical communication skills of reading and writing, listening to technical presentations/reports in English and much mo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Interpret biomedical literature with regard to study design and methodology, significance of reported data and conclusions.</w:t>
            </w:r>
          </w:p>
        </w:tc>
      </w:tr>
      <w:tr>
        <w:trPr>
          <w:trHeight w:val="9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材及主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考书目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Scientific English</w:t>
            </w:r>
            <w:r>
              <w:rPr>
                <w:sz w:val="24"/>
              </w:rPr>
              <w:t>》</w:t>
            </w:r>
            <w:bookmarkStart w:id="0" w:name="OLE_LINK7"/>
            <w:r>
              <w:rPr>
                <w:sz w:val="24"/>
              </w:rPr>
              <w:t>3rd ed.  ABC-CLIO, LLC</w:t>
            </w:r>
            <w:bookmarkEnd w:id="0"/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>
        <w:rFonts w:eastAsia="Times New Roman"/>
      </w:rPr>
      <w:t xml:space="preserve">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3:47:00Z</dcterms:created>
  <dc:creator>Rongrong He</dc:creator>
  <dc:description/>
  <cp:keywords/>
  <dc:language>en-US</dc:language>
  <cp:lastModifiedBy>Rongrong He</cp:lastModifiedBy>
  <dcterms:modified xsi:type="dcterms:W3CDTF">2018-10-05T13:48:00Z</dcterms:modified>
  <cp:revision>3</cp:revision>
  <dc:subject/>
  <dc:title>附件1：</dc:title>
</cp:coreProperties>
</file>